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Odyssey:  Book 23 – The Trunk of the Olive Tree</w:t>
      </w:r>
    </w:p>
    <w:p>
      <w:pPr>
        <w:pStyle w:val="Normal"/>
        <w:jc w:val="center"/>
        <w:rPr/>
      </w:pPr>
      <w:r>
        <w:rPr/>
        <w:t>Freshmen Engli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in your own words how the goddess Athena changes Odysseus’ appea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it mean to “hold yourself aloof?”  Why might Athena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Penelope request that Eurycleia do for the “strange man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Odysseus respond t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Penelope asks the servant to move a bed that she knows cannot be mo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lines 416-425, paraphrase what Penelop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oes Penelope compare her faithfulness to in lines 426-43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else has seen the bed according to Penel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she declare that Odysseus has done by answering truthfully about the 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Odysseus compared to at the end of Book 23?  (Hint:  Epic Sim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itical Thinking and Analysis over Books 21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your reaction to the reunion of Odysseus and Penel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nflict that we have talked about seems most significant to Odysseu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se pain and suffering do you think has been greater—Odysseus’ or Penelope’s?  Think about his 20-year struggle to get home and her 20 years of uncertai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that Odysseus is right to kill all of the suitors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think Penelope devises the contest with the bow?  What does this contest reveal about her character?  Did she truly give up on Odysse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44:00Z</dcterms:created>
  <dc:creator>Topeka Public Schools</dc:creator>
  <dc:description/>
  <dc:language>en-US</dc:language>
  <cp:lastModifiedBy>Topeka Public Schools</cp:lastModifiedBy>
  <dcterms:modified xsi:type="dcterms:W3CDTF">2006-05-01T14:02:00Z</dcterms:modified>
  <cp:revision>1</cp:revision>
  <dc:subject/>
  <dc:title>The Odyssey:  Book 23 – The Trunk of the Olive Tree</dc:title>
</cp:coreProperties>
</file>